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Write To Learn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Paragraph of Questions from Part III of </w:t>
      </w:r>
      <w:r>
        <w:rPr>
          <w:b/>
          <w:i/>
        </w:rPr>
        <w:t>Inside Writing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hris Mormil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RDG 675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  <w:t>What are the benefits of teachers who write along with their students? Why should we limit student choice when it comes to choosing a topic? Why is it important to vary sentence structure within writing pieces? Why should you first delineate the heartbeat of your piece before you even begin writing it? Are teacher-to-teacher conferences rewarding or intimidating experiences? Should word processing be the only solution for poor spelling/spellers? Will spelling quizzes/tests become obsolete because recent studies claim that student spelling actually regresses when they study for weekly spelling quizzes/tes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35:00Z</dcterms:created>
  <dc:creator>cmormile</dc:creator>
  <dc:description/>
  <cp:keywords/>
  <dc:language>en-US</dc:language>
  <cp:lastModifiedBy>cmormile</cp:lastModifiedBy>
  <dcterms:modified xsi:type="dcterms:W3CDTF">2010-06-21T21:35:00Z</dcterms:modified>
  <cp:revision>2</cp:revision>
  <dc:subject/>
  <dc:title>Write To Learn</dc:title>
</cp:coreProperties>
</file>